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اء سائل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ج 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حرف الجي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طابق بين الكلمة والصورة لحرف الجي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يز صوت حرف الجيم  الأول والأخير في الكلم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خاصية السيولة  بالنسبة للم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سماعية ، مجسمات ، صو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لوحة الجيوب ، بطاقة الصور ، بطاقة الحرف ج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جـ كتاب اللغة العربية ص </w:t>
            </w:r>
            <w:r>
              <w:rPr>
                <w:b/>
                <w:bCs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وجودات ركن الماء ، علبة ماء ، صو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حر ، ماء ، بحيرة ، نهر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بطاقات ورق مقوى 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حرف الجي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ء سائ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غير الماء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3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636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636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636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637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ماء سائل 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ج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ٌردد دعاء الطعام بعد الانتهاء من الأ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خاصية جريان الماء من خلال اللعب بالرمل و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  <w:sz w:val="22"/>
                <w:szCs w:val="22"/>
              </w:rPr>
              <w:t>B – b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ذكر خاصية السيولة بالنسبة ل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نتج خاصية جريان الماء من خلال التجر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 إلى قصة إلى أين تذهب قطرة الماء؟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اء ، رمل ـ دلو ، كوب ماء ، المرا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، كتاب اللغة الإنجليزية ص </w:t>
            </w:r>
            <w:r>
              <w:rPr>
                <w:b/>
                <w:bCs/>
                <w:sz w:val="22"/>
                <w:szCs w:val="22"/>
                <w:lang w:bidi="ar-JO"/>
              </w:rPr>
              <w:t>4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اء أنابيب ، ماء ـ ورق أبيض ، ألوان شمعية ، خيوط صوف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سماعي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اء والر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sz w:val="22"/>
                <w:szCs w:val="22"/>
              </w:rPr>
              <w:t>B-b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اء يجر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إلى أين تذهب قطرة الماء ؟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3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3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3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3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39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اء نقي </w:t>
      </w:r>
      <w:r>
        <w:rPr>
          <w:b/>
          <w:bCs/>
          <w:rtl w:val="true"/>
        </w:rPr>
        <w:tab/>
        <w:tab/>
        <w:t xml:space="preserve">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قارن بين خصائص السوائل ال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بين الماء النقي والماء الغير نق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عضاُ من صفات الماء النق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بين صوت حرف الخاء في بداية الكلمة ونهاية الكلمة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ء نقي ، ماء زهر ، عصير ـ أكواب بلاستيك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واب بلاستيكية  ماء زهر ، عصير ، صورة ملونة لكأس زجاجية فيها ماء ، بطاقة مستطيلة من الور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جرة ، بطاقة الحرف ج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جـ ورق مقوى ، بطاقة الحرف مفرغ كتاب الأنشطة ص </w:t>
            </w:r>
            <w:r>
              <w:rPr>
                <w:b/>
                <w:bCs/>
                <w:lang w:bidi="ar-JO"/>
              </w:rPr>
              <w:t>13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قارن السوائ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ومائ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جيم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ماء النقي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ج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529"/>
        <w:gridCol w:w="1251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كونات الشاي الأحم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احظ خاصية جريان الماء أثناء لعب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Water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صفات الماء النق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خصائص الماء النق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ألوان المائية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كر ، شاي ، ماء ، أوراق ميرامية ، أكواب ، ملاعق صغيرة للتحري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ء ـ رمل ، أوعية رمل ـ دلو ، صينية ـ أكواب بلاستيك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كبيرة عليها الكلمة ـ أوراق عمل ـ صورة 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لبه ماء شفافه ، اخرى ملونة ، علبه ماء شفافه فيها ماء عذب ، حبر أزرق ، طباشير ، ماء زهر ، ملح ، سك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راب الشا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كب الماء على 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ء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Cs/>
              </w:rPr>
              <w:t>Water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اء المسكي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الألوان المائي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جليد </w:t>
      </w:r>
      <w:r>
        <w:rPr>
          <w:b/>
          <w:bCs/>
          <w:rtl w:val="true"/>
        </w:rPr>
        <w:tab/>
        <w:tab/>
        <w:t xml:space="preserve">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67"/>
        <w:gridCol w:w="1393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ساعد في عمل الجلي مع زملائ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خاصية الجلي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جيم مع المد الطويل والمد 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lang w:bidi="ar-JO"/>
              </w:rPr>
              <w:t>1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خلال المحسوسات وشبه المحسوسات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لبه ماء متجمد ، عبه ماء سائل ، علب جلي ، أدو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والب جليد ، مطرقة بلاستيكية ، ألوان مائية فراش للتلو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رتون مقوى ، قطن ـ غراء ، بطاقة متنوعة لحرف الجيم ، كلمات فيها أصوات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ـ كتاب اللغة العربية ص </w:t>
            </w:r>
            <w:r>
              <w:rPr>
                <w:b/>
                <w:bCs/>
                <w:lang w:bidi="ar-JO"/>
              </w:rPr>
              <w:t>13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طاقة العدد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صنع معا الجل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شطة الجلي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جي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عرف العدد </w:t>
            </w:r>
            <w:r>
              <w:rPr>
                <w:b/>
                <w:bCs/>
                <w:lang w:bidi="ar-JO"/>
              </w:rPr>
              <w:t>16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ائي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جليد</w:t>
      </w:r>
      <w:r>
        <w:rPr>
          <w:b/>
          <w:bCs/>
          <w:rtl w:val="true"/>
        </w:rPr>
        <w:tab/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نتج سبب تحول الجلي ن الحالة السائلة إلى الحالة الصلب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لعباً حر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</w:rPr>
              <w:t>W-w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حرف الأول والأخير في الكلم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حركة الحرف الأول و الأخير في الكلم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نشيد الثلج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ـالجلي المعد صباحاً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ـ بطاقة الكلمة أوراق عمل ـ رمل ـ ألوان 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سماك من الورق المقوى ، عصى ـ خيوط  قطع مغناطيس ، مجموعة من الصور ، قمح ، قبة  كلب ، كرة ، كت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شودة الثلج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لو بعد وجبة الطعا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</w:rPr>
              <w:t>W- w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نو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يد الثلج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خار الماء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ج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تبخر قطرة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عضاً من صفات بخار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جيم بالشكل الصحيح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قم الرسومات تصاعدياً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واب الماء الدافئ ، مرايا متساو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الرمل بعدد المجموعات ، كتاب الأنشطة ص </w:t>
            </w:r>
            <w:r>
              <w:rPr>
                <w:b/>
                <w:bCs/>
                <w:lang w:bidi="ar-JO"/>
              </w:rPr>
              <w:t>13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مجموعة من الرسومات مثل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رات ، كتب ، كرز  </w:t>
            </w:r>
            <w:r>
              <w:rPr>
                <w:b/>
                <w:bCs/>
                <w:rtl w:val="true"/>
                <w:lang w:bidi="ar-JO"/>
              </w:rPr>
              <w:t xml:space="preserve">.. 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جموعة بطاقات مكتوبة من الأعداد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قطرة ماء تبخر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خار الم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غير الم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كتب حرف الجي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رقم الرسومات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4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خار الماء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ج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ألعاباً حرة مع زملائه مراعياً قوانين السا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</w:rPr>
              <w:t>W-w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خصائص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في لعبه تحضير الشا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قطرة ماء ، تبخرت وطار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جهزة اللعب في السا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لغة الإنجليزية ص </w:t>
            </w:r>
            <w:r>
              <w:rPr>
                <w:b/>
                <w:bCs/>
                <w:lang w:bidi="ar-JO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عبة إبريق الشاي ، غاز ، كوب ، بطاقات المقاط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</w:rPr>
              <w:t>W-w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تنو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طرة ماء تبخرت وطارت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4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1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واد لزجة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7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ج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خاصية لزوجة المو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مواد اللزجة عن بقية المو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فهوم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ارن أعداد معطاه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كبر ، اصغر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زيت ـ عصير ، حليب ـ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هان الأصابع ، ألوان زيت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، مجموعة من البطاقات العددية ـ بطاقة العددين </w:t>
            </w:r>
            <w:r>
              <w:rPr>
                <w:b/>
                <w:bCs/>
                <w:lang w:bidi="ar-JO"/>
              </w:rPr>
              <w:t>16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كتاب الأنشطة العربية ص </w:t>
            </w:r>
            <w:r>
              <w:rPr>
                <w:b/>
                <w:bCs/>
                <w:lang w:bidi="ar-JO"/>
              </w:rPr>
              <w:t>1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لزج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لزج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قارنة الأعداد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5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5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5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5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5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واد لزجة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17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ج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ءه مراعياً 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</w:t>
            </w:r>
            <w:r>
              <w:rPr>
                <w:b/>
                <w:bCs/>
              </w:rPr>
              <w:t>Ice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مع زملائه في عمل السحلب المل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أحب العسل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ـ أوراق عمل ، مكعبات ، مسج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بعة أكواب من الماء  كوب نشاء ، سكر ، صبغة طعام ، كركم ، سماق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Ic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صنع السحل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ب العسل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5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18-04-06T22:36:00Z</dcterms:modified>
  <cp:revision>55</cp:revision>
  <dc:subject/>
  <dc:title/>
</cp:coreProperties>
</file>